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Resizing photo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Open Microsoft Office Picture Manager</w:t>
      </w:r>
    </w:p>
    <w:p>
      <w:pPr>
        <w:pStyle w:val="Normal"/>
        <w:rPr/>
      </w:pPr>
      <w:r>
        <w:rPr/>
        <w:t xml:space="preserve">Start – Programs – Office- Office Tools </w:t>
      </w:r>
      <w:r>
        <w:rPr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folder of photos</w:t>
      </w:r>
    </w:p>
    <w:p>
      <w:pPr>
        <w:pStyle w:val="Normal"/>
        <w:rPr/>
      </w:pPr>
      <w:r>
        <w:rPr/>
        <w:t>Choose your picture –ONE CLICK</w:t>
      </w:r>
    </w:p>
    <w:p>
      <w:pPr>
        <w:pStyle w:val="Normal"/>
        <w:rPr/>
      </w:pPr>
      <w:r>
        <w:rPr/>
        <w:t>On the right hand side choose:</w:t>
      </w:r>
    </w:p>
    <w:p>
      <w:pPr>
        <w:pStyle w:val="Normal"/>
        <w:rPr/>
      </w:pPr>
      <w:r>
        <w:rPr/>
        <w:t>Edit Pictu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26860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r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502410</wp:posOffset>
                </wp:positionV>
                <wp:extent cx="122872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118.3pt;width:96.7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-1688465</wp:posOffset>
                </wp:positionV>
                <wp:extent cx="1228725" cy="361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-132.95pt;width:96.7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09700" cy="18859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documents and then click ok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504190</wp:posOffset>
                </wp:positionV>
                <wp:extent cx="1228725" cy="361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39.7pt;width:96.7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71600" cy="132397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just save when you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keep the originals, make a copy of the whole folder and then that will contained the compressed on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0:59:00Z</dcterms:created>
  <dc:creator>Jen</dc:creator>
  <dc:description/>
  <dc:language>en-US</dc:language>
  <cp:lastModifiedBy>Jen</cp:lastModifiedBy>
  <dcterms:modified xsi:type="dcterms:W3CDTF">2011-02-02T01:10:00Z</dcterms:modified>
  <cp:revision>2</cp:revision>
  <dc:subject/>
  <dc:title/>
</cp:coreProperties>
</file>